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73/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327099/W 7591726 - Est: 46 -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3/12/2008 11:31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3/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6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8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3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4,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73/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4:00Z</dcterms:modified>
  <cp:revision>8</cp:revision>
  <dc:subject/>
  <dc:title>Resultados Analíticos TASQA</dc:title>
</cp:coreProperties>
</file>